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433"/>
        <w:jc w:val="center"/>
        <w:rPr>
          <w:rFonts w:ascii="宋体" w:hAnsi="宋体" w:cs="宋体"/>
          <w:b/>
          <w:b/>
          <w:color w:val="000000"/>
          <w:sz w:val="18"/>
          <w:szCs w:val="18"/>
        </w:rPr>
      </w:pPr>
      <w:r>
        <w:rPr>
          <w:rFonts w:cs="宋体" w:ascii="宋体" w:hAnsi="宋体"/>
          <w:b/>
          <w:color w:val="000000"/>
          <w:sz w:val="44"/>
          <w:szCs w:val="44"/>
        </w:rPr>
        <w:t>201</w:t>
      </w:r>
      <w:r>
        <w:rPr>
          <w:rFonts w:cs="宋体" w:ascii="宋体" w:hAnsi="宋体"/>
          <w:b/>
          <w:color w:val="000000"/>
          <w:sz w:val="44"/>
          <w:szCs w:val="44"/>
          <w:lang w:val="en-US" w:eastAsia="zh-CN"/>
        </w:rPr>
        <w:t>6</w:t>
      </w:r>
      <w:r>
        <w:rPr>
          <w:rFonts w:ascii="宋体" w:hAnsi="宋体" w:cs="宋体"/>
          <w:b/>
          <w:color w:val="000000"/>
          <w:sz w:val="44"/>
          <w:szCs w:val="44"/>
        </w:rPr>
        <w:t>年述职述廉述学报告</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楷体_GB2312" w:hAnsi="楷体_GB2312" w:eastAsia="楷体_GB2312" w:cs="楷体_GB2312"/>
          <w:sz w:val="32"/>
          <w:szCs w:val="32"/>
          <w:lang w:val="en-US" w:eastAsia="zh-CN"/>
        </w:rPr>
      </w:pPr>
      <w:r>
        <w:rPr>
          <w:rFonts w:eastAsia="Calibri" w:cs="Calibri"/>
          <w:sz w:val="32"/>
          <w:szCs w:val="32"/>
          <w:lang w:val="en-US" w:eastAsia="zh-CN"/>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 xml:space="preserve">市体育局副调研员 </w:t>
      </w:r>
      <w:r>
        <w:rPr>
          <w:rFonts w:cs="Calibri" w:eastAsia="Calibri"/>
          <w:sz w:val="32"/>
          <w:szCs w:val="32"/>
          <w:lang w:val="en-US" w:eastAsia="zh-CN"/>
        </w:rPr>
        <w:t xml:space="preserve"> </w:t>
      </w:r>
      <w:r>
        <w:rPr>
          <w:rFonts w:ascii="楷体_GB2312" w:hAnsi="楷体_GB2312" w:cs="楷体_GB2312" w:eastAsia="楷体_GB2312"/>
          <w:sz w:val="32"/>
          <w:szCs w:val="32"/>
          <w:lang w:val="en-US" w:eastAsia="zh-CN"/>
        </w:rPr>
        <w:t>林小金</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按局班子分工，我负责协助局领导分管太极体育中心筹建办日常工作，主要工作内容有：筹建办日常管理、工程竣工决算审计、审计整改、工程质保维修、工程档案备案以及工程后续等工作。现将</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本人学习工作情况总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left"/>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一、坚定四种意识，自觉与以习近平为核心的党中央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在政治生活中牢固树立政治意识、全局意识、核心意识、看齐意识。坚持学习习总书记的一系列重要讲话精神，学习党章党规，拥护党的路线、方针、政策，在政治上保持清醒头脑，坚信共产党的领导，坚信中国特色社会主义道路，能从顾大局顾全局出发，拥护党中央以习近平为核心的领导，自觉用党员标准要求自己，在政治上、思想上、行动上向党中央、省委、市委看齐，不传谣不信谣，不说有损党的形象的话，不做有损党的形象的事。在实际工作中，能自觉维护体育局班子团结，从焦作体育事业的发展大局看问题，积极献计献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left"/>
        <w:textAlignment w:val="auto"/>
        <w:rPr>
          <w:rFonts w:ascii="仿宋;仿宋_GB2312" w:hAnsi="仿宋;仿宋_GB2312" w:eastAsia="仿宋;仿宋_GB2312" w:cs="仿宋;仿宋_GB2312"/>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二、自重自警自爱，清廉从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年来，自己能自觉遵守党规党纪，遵守廉洁从政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各项规定，拥护党中央关于从严治党反腐倡廉的决策。在工作中，自己没有以自己的工作职权谋取私利，没有接受与分管工作相关的礼金、有价证券、财物。没有违规经商办企业，家属子女也没有违反规定经商现象，没有违反规定私用公车现象，没有用公款参与娱乐、消费、餐饮等现象，在反腐倡廉上能警钟常鸣，筑牢拒腐防变的思想防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left"/>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三、尽心尽责干好本职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本人再有两年就到退休年龄了，但自己始终认为在岗位上一天，拿一天俸禄，就应该凭对党的感情，对事业的感情，尽心去干好分管的工作任务。一年来主要做了以下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积极配合做好太极体育中心项目的审计工作。</w:t>
      </w:r>
      <w:r>
        <w:rPr>
          <w:rFonts w:ascii="仿宋;仿宋_GB2312" w:hAnsi="仿宋;仿宋_GB2312" w:cs="仿宋;仿宋_GB2312" w:eastAsia="仿宋;仿宋_GB2312"/>
          <w:sz w:val="32"/>
          <w:szCs w:val="32"/>
          <w:lang w:val="en-US" w:eastAsia="zh-CN"/>
        </w:rPr>
        <w:t>太极中心决算时间紧、任务重，投资十几亿建设三年多的大工程，审计资料的准备工作量巨大，加之原筹建办许多人员离位，日常工作几乎都由自己承担，一方面要协调筹建办的日常工作，一方面还要亲自完成各种请示、报告、方案的拟写、会议的筹备组织等工作，在市审计局进驻太极中心审计的</w:t>
      </w:r>
      <w:r>
        <w:rPr>
          <w:rFonts w:eastAsia="仿宋;仿宋_GB2312" w:cs="仿宋;仿宋_GB2312" w:ascii="仿宋;仿宋_GB2312" w:hAnsi="仿宋;仿宋_GB2312"/>
          <w:sz w:val="32"/>
          <w:szCs w:val="32"/>
          <w:lang w:val="en-US" w:eastAsia="zh-CN"/>
        </w:rPr>
        <w:t>100</w:t>
      </w:r>
      <w:r>
        <w:rPr>
          <w:rFonts w:ascii="仿宋;仿宋_GB2312" w:hAnsi="仿宋;仿宋_GB2312" w:cs="仿宋;仿宋_GB2312" w:eastAsia="仿宋;仿宋_GB2312"/>
          <w:sz w:val="32"/>
          <w:szCs w:val="32"/>
          <w:lang w:val="en-US" w:eastAsia="zh-CN"/>
        </w:rPr>
        <w:t>多天里，我带领筹建办留守人员加班加点工作，几乎没有休过节假日，按市里时间要求，如期完成了工程竣工决算审计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积极配合市纪委、市检察院、省巡视组完成太极中心相关问题核查的资料准备工作。</w:t>
      </w:r>
      <w:r>
        <w:rPr>
          <w:rFonts w:ascii="仿宋;仿宋_GB2312" w:hAnsi="仿宋;仿宋_GB2312" w:cs="仿宋;仿宋_GB2312" w:eastAsia="仿宋;仿宋_GB2312"/>
          <w:sz w:val="32"/>
          <w:szCs w:val="32"/>
          <w:lang w:val="en-US" w:eastAsia="zh-CN"/>
        </w:rPr>
        <w:t>按案件审查和巡视要求事项，查找准备了大量会议纪要、领导批示件、合同协议、各种文件等资料，使案件审查工作得以顺利进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积极做好农民工讨要工程款的维稳工作。</w:t>
      </w:r>
      <w:r>
        <w:rPr>
          <w:rFonts w:ascii="仿宋;仿宋_GB2312" w:hAnsi="仿宋;仿宋_GB2312" w:cs="仿宋;仿宋_GB2312" w:eastAsia="仿宋;仿宋_GB2312"/>
          <w:sz w:val="32"/>
          <w:szCs w:val="32"/>
          <w:lang w:val="en-US" w:eastAsia="zh-CN"/>
        </w:rPr>
        <w:t>太极中心项目因工程款问题，多次上访堵门，本人按局班子要求，拟写情况报告、申请财政资金请示、参加农民工接访，做好解释化解矛盾工作。并能利用各种渠道了解讨薪动向，积极向公安和有关领导建议，掌握化解不安定因素的主动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做好太极体育中心项目的竣工备案工作。</w:t>
      </w:r>
      <w:r>
        <w:rPr>
          <w:rFonts w:ascii="仿宋;仿宋_GB2312" w:hAnsi="仿宋;仿宋_GB2312" w:cs="仿宋;仿宋_GB2312" w:eastAsia="仿宋;仿宋_GB2312"/>
          <w:sz w:val="32"/>
          <w:szCs w:val="32"/>
          <w:lang w:val="en-US" w:eastAsia="zh-CN"/>
        </w:rPr>
        <w:t>按建筑法规规定，工程竣工后，还应适时做好工程备案，由于太极体育中心项目投资大，周期长，各种资料繁多，为此聘请专业公司承担资料整理备案工作，并不断督促检查，经过三个多月的认真细致扎实工作，收集、整理、分类、建档、刻录光盘，较好的完成了工程所有资料的归档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努力开展焦作体育志的编写工作。</w:t>
      </w:r>
      <w:r>
        <w:rPr>
          <w:rFonts w:ascii="仿宋;仿宋_GB2312" w:hAnsi="仿宋;仿宋_GB2312" w:cs="仿宋;仿宋_GB2312" w:eastAsia="仿宋;仿宋_GB2312"/>
          <w:sz w:val="32"/>
          <w:szCs w:val="32"/>
          <w:lang w:val="en-US" w:eastAsia="zh-CN"/>
        </w:rPr>
        <w:t>我市体育工作这些年有了飞速的发展，为了更好地借鉴历史经验，局班子研究决定，由我牵头负责开展焦作体育志编写工作，这项工作内容跨时间长达三十多年，需要有专业人员编写，需要查阅大量历史资料，为做好这项工作，我反复查看原先的体育志版本，拟出编写大纲，并建议聘请人员，着手收集体育活动资料，目前已收集整理了太极体育中心项目、河南省第十二届运动会、</w:t>
      </w:r>
      <w:r>
        <w:rPr>
          <w:rFonts w:eastAsia="仿宋;仿宋_GB2312" w:cs="仿宋;仿宋_GB2312" w:ascii="仿宋;仿宋_GB2312" w:hAnsi="仿宋;仿宋_GB2312"/>
          <w:sz w:val="32"/>
          <w:szCs w:val="32"/>
          <w:lang w:val="en-US" w:eastAsia="zh-CN"/>
        </w:rPr>
        <w:t>2014</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2015</w:t>
      </w:r>
      <w:r>
        <w:rPr>
          <w:rFonts w:ascii="仿宋;仿宋_GB2312" w:hAnsi="仿宋;仿宋_GB2312" w:cs="仿宋;仿宋_GB2312" w:eastAsia="仿宋;仿宋_GB2312"/>
          <w:sz w:val="32"/>
          <w:szCs w:val="32"/>
          <w:lang w:val="en-US" w:eastAsia="zh-CN"/>
        </w:rPr>
        <w:t>年度资料等史志材料，下一步将按照局班子安排，努力完成其余年度的史料编辑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努力做好场馆的维修工作。</w:t>
      </w:r>
      <w:r>
        <w:rPr>
          <w:rFonts w:ascii="仿宋;仿宋_GB2312" w:hAnsi="仿宋;仿宋_GB2312" w:cs="仿宋;仿宋_GB2312" w:eastAsia="仿宋;仿宋_GB2312"/>
          <w:sz w:val="32"/>
          <w:szCs w:val="32"/>
          <w:lang w:val="en-US" w:eastAsia="zh-CN"/>
        </w:rPr>
        <w:t>制定了场馆质保维修方案和工作程序，积极与施工方协商，解决质保维修问题。一年内先后完成了：游泳馆、健身馆太阳能供水系统维修、游泳馆水处理系统维修、健身馆卫生间吊顶维修、健身馆二次加压系统安装工程、健身馆冷热水系统改造工程、游泳馆、健身馆、太极馆、室外卫生间维修、太极馆雨水虹吸系统维修、室外透水混凝土路面维修、室外平台太极馆展示厅漏水维修、公共食堂施工、动力中心空调系统维护、室外给排水系统维修、室外儿童乐园施工、各场馆配电、消防系统维护，保证了场馆中心的正常运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做好帮扶工作。</w:t>
      </w:r>
      <w:r>
        <w:rPr>
          <w:rFonts w:ascii="仿宋;仿宋_GB2312" w:hAnsi="仿宋;仿宋_GB2312" w:cs="仿宋;仿宋_GB2312" w:eastAsia="仿宋;仿宋_GB2312"/>
          <w:sz w:val="32"/>
          <w:szCs w:val="32"/>
          <w:lang w:val="en-US" w:eastAsia="zh-CN"/>
        </w:rPr>
        <w:t>按局班子临时分工，我负责孟州市古周城村</w:t>
      </w: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val="en-US" w:eastAsia="zh-CN"/>
        </w:rPr>
        <w:t>户贫困户的帮扶工作，自己能多次深入家庭了解致贫原因，帮助出主意想办法，对尚能工作的，建议外出打工，对学生则帮助学校给予救济，现在三户家庭已基本脱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b/>
          <w:bCs/>
          <w:sz w:val="32"/>
          <w:szCs w:val="32"/>
          <w:lang w:val="en-US" w:eastAsia="zh-CN"/>
        </w:rPr>
        <w:t>完成健身器材突击检查工作。</w:t>
      </w:r>
      <w:r>
        <w:rPr>
          <w:rFonts w:ascii="仿宋;仿宋_GB2312" w:hAnsi="仿宋;仿宋_GB2312" w:cs="仿宋;仿宋_GB2312" w:eastAsia="仿宋;仿宋_GB2312"/>
          <w:sz w:val="32"/>
          <w:szCs w:val="32"/>
          <w:lang w:val="en-US" w:eastAsia="zh-CN"/>
        </w:rPr>
        <w:t>按局领导临时安排，我带领一个组以突击检查的形式对山阳区辖区内健身器材使用管理情况进行检查，检查中深入到背街小巷和农村，对每件器材都查看检查，对发现的问题分类造册登记，并就健身器材管理使用维修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不足之处：一是政治理论学习的系统性不够，有些理论问题学的不深不透。二是主动积极向班子建议不够，作为一名体育局工作几十年的同志，应积极向局班子建言献策，发挥老同志应有作用。三是工作有松劲现象，年龄已大，身体也不太好，工作主动性不够。由于局档案室没有搬迁过来，体育志编写工作进度受到较大影响。对以上不足，自己在新的一年将努力改正，尽心尽力干好自己分管的各项工作，为焦作体育事业的发展贡献自己的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righ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right"/>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
    <w:altName w:val="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04T00:12:24Z</dcterms:modified>
  <cp:revision>1</cp:revision>
  <dc:subject/>
  <dc:title>2016年述职述廉述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